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1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1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REHABILITACYJNEGO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87"/>
        <w:gridCol w:w="2551"/>
        <w:gridCol w:w="851"/>
        <w:gridCol w:w="1276"/>
        <w:gridCol w:w="992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Producent/typ/model oferowanego sprzę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System ćwiczeń obwodowych W-MOVE3</w:t>
            </w:r>
            <w:r>
              <w:rPr>
                <w:sz w:val="22"/>
                <w:szCs w:val="22"/>
                <w:lang w:val="pl-PL"/>
              </w:rPr>
              <w:t>: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latforma wibracyjna i rehabilitacja ruchowa V- Move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- Gymna W-Move Twisting - </w:t>
            </w:r>
            <w:r>
              <w:rPr>
                <w:b w:val="false"/>
                <w:sz w:val="22"/>
                <w:szCs w:val="22"/>
              </w:rPr>
              <w:t>urządzenie do ćwiczeń mięśni brzucha i mięśni skośnych zewnętrznych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latforma wibracyjna i rehabilitacja ruchowa V- Move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Leg Extension / Leg Curl - trening mięśni ud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 xml:space="preserve">Platforma wibracyjna i rehabilitacja ruchowa V- Move - 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Gymna W-Move Chest / Back - trening mięśni rąk i klatki piersi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>Wanna do kąpieli wirowej kończyn dolnych i kręgosłupa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ysz do masażu podwodnego w 3 niezależnych sekcja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sznic ręczn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perełkowy (55 dysz – 11 x 5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system napełniania z elektronicznym termometre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owy panel sterowani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r z automatycznym wyłączeniem zabiegu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ompy przed pracą „na sucho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mieszalnik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chromoterapii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</w:rPr>
              <w:t>System dezynfekcji chemicznej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dezynfekcji przy użyciu lampy UV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ze analne (2 sztuki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y elektronicznie spust wody z misy wanny oraz systemów powietrzno-hydrauliczny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dtrzymywania temperatury w wannie/ogrzewani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</w:rPr>
              <w:t>Stopień ułatwiający wchodzenie do wann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210 litrów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540 m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: 870 m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1070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100"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wer magnetyczn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: magnety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e: 16 stop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 zamachowe: 8 k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świetlacz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, odległość, prędkość, całkowita liczba kilometrów, częstotliwość pedałowania, zużycie energii, pomiar pulsu, test sprawnośc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programy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rogramy manualne: Count-Up / Count-Down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ałe: P1 - P6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tętnem: HRC1/HRC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pulsu: sensory dotykowe lub pas telemetryczny (opcj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i transportow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iodełka: pion/pozi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waga użytkownika: 13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ień do wanien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wustopniowy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konany z tworzywa GFK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tabilna, trwała konstrukcja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: 53cm x 43cm x 39cm (dł x szer x wys)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lang w:val="en-US"/>
              </w:rPr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ieżnia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mpatybilny z systemem POLAR odbiornik tętna, 5kHz, zintegrowan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osób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czasu, odcinek treningowy, prędkość, zużycie energi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tętna – w zestawie pas na klatkę piersiową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nachylenie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prędkością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tętne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erowanie parametram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erowanie ręczne (count-up / count-down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kąta nachylenia - Quick Key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prędkości - Quick Key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ciowy wyświetlacz dotykowy, LED + tablet / smartf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ciągły - 3 funkcj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PC - Bluetoot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DIN EN</w:t>
              <w:tab/>
              <w:t>DIN EN 957-1/6, klasa S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. obciążenie wagowe - 150 k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 między podłożem a bieżnikiem ok. 18,0 c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HRC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min. / maks. km / h</w:t>
              <w:tab/>
              <w:t>1 - 20 (skok co 0,1 km/h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topnia nachylenia (w %)</w:t>
              <w:tab/>
              <w:t xml:space="preserve">0 - 15, sterowany silnikiem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ochylenia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elektryczny: moc szczytowa (kW / KM) 2,2 / 3,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elektryczny: moc trwała (kW / KM)</w:t>
              <w:tab/>
              <w:t>2,2 / 3,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bieżnika (dł. / sz. w cm) 152 / 5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ieciowe 230 V / 50 H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ZEM WARTOŚĆ BRUTTO ZADANIA N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819"/>
        </w:tabs>
        <w:ind w:left="81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1:00Z</dcterms:created>
  <dc:creator>user</dc:creator>
  <dc:description/>
  <cp:keywords/>
  <dc:language>en-US</dc:language>
  <cp:lastModifiedBy>Joanna Kulpa</cp:lastModifiedBy>
  <cp:lastPrinted>2015-09-09T08:27:00Z</cp:lastPrinted>
  <dcterms:modified xsi:type="dcterms:W3CDTF">2015-09-09T06:28:00Z</dcterms:modified>
  <cp:revision>9</cp:revision>
  <dc:subject/>
  <dc:title/>
</cp:coreProperties>
</file>